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  <w:t>Република Србија</w:t>
            </w:r>
          </w:p>
          <w:p>
            <w:pPr>
              <w:pStyle w:val="NoSpacing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sr-CS"/>
              </w:rPr>
              <w:t>Одељење за инспекцијске послове</w:t>
            </w:r>
          </w:p>
          <w:p>
            <w:pPr>
              <w:pStyle w:val="NoSpacing"/>
              <w:jc w:val="center"/>
              <w:rPr>
                <w:rFonts w:cs="Times New Roman"/>
                <w:b/>
                <w:b/>
                <w:kern w:val="2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Инспектор за саобраћај и путеве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lang w:val="sr-RS"/>
              </w:rPr>
            </w:pPr>
            <w:r>
              <w:rPr>
                <w:rFonts w:cs="Times New Roman"/>
                <w:b/>
                <w:kern w:val="2"/>
                <w:lang w:val="sr-RS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КОНТРОЛНА ЛИСТА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 xml:space="preserve">Контрола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CS"/>
              </w:rPr>
              <w:t>периодичног одржавања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 xml:space="preserve"> пута</w:t>
            </w:r>
          </w:p>
        </w:tc>
      </w:tr>
    </w:tbl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ОПШТЕ ПОСТАВКЕ:</w:t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3"/>
              <w:gridCol w:w="5635"/>
            </w:tblGrid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Насељ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Општински пут/Улиц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еониц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Стационаж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Почетни чвор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Завршни чвор: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169"/>
        <w:gridCol w:w="1146"/>
        <w:gridCol w:w="5203"/>
      </w:tblGrid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Врсте инспекцијског надзор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редовни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опунс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контролни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четак инспекцијског надзора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тум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Време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словно име надзираног субјекта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Управљача на путној мрежи: 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Адреса седишта надзираног субјекта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штански број: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Телефон: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Факс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e/mail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Решење АПР /број и датум/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атични број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ИБ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Одговорно лице:</w:t>
            </w:r>
          </w:p>
          <w:tbl>
            <w:tblPr>
              <w:tblW w:w="10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1169"/>
              <w:gridCol w:w="1146"/>
              <w:gridCol w:w="4943"/>
            </w:tblGrid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Име и презим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Назив радног места/функциј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ржављанство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атум и место рођењ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запосле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Поштанск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6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:</w:t>
                  </w:r>
                </w:p>
              </w:tc>
            </w:tr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Телефон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e/mail</w:t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Број личне карт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Личн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редставници надзираног субјекта (Управљача) присутни инспекцијском надзору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словно име надзираног субјекта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Адреса седишта надзираног субјекта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штански број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Телефон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Факс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e/mail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Решење АПР /број и датум/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атични број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ИБ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Одговорно лице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0"/>
              <w:gridCol w:w="1169"/>
              <w:gridCol w:w="1146"/>
              <w:gridCol w:w="4943"/>
            </w:tblGrid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Име и презим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Назив радног места/функциј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ржављанство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атум и место рођењ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запосле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Поштанск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6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: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Телефон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e/mail</w:t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Број личне карт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Личн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редставници надзираног субјекта присутни инспекцијском надзору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дносилац представке/пријаве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0"/>
              <w:gridCol w:w="1169"/>
              <w:gridCol w:w="1146"/>
              <w:gridCol w:w="4943"/>
            </w:tblGrid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Име и презиме/назив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Поштанск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6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: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Телефон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e/mail</w:t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Број личне карт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Личн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2"/>
          <w:szCs w:val="22"/>
          <w:lang w:val="sr-Latn-RS"/>
        </w:rPr>
      </w:pPr>
      <w:r>
        <w:rPr>
          <w:rFonts w:cs="Tahoma" w:ascii="Tahoma" w:hAnsi="Tahoma"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sr-Latn-RS"/>
        </w:rPr>
      </w:pPr>
      <w:r>
        <w:rPr>
          <w:rFonts w:cs="Tahoma" w:ascii="Tahoma" w:hAnsi="Tahoma"/>
          <w:color w:val="000000"/>
          <w:sz w:val="22"/>
          <w:szCs w:val="22"/>
          <w:lang w:val="sr-Latn-RS"/>
        </w:rPr>
      </w:r>
    </w:p>
    <w:tbl>
      <w:tblPr>
        <w:tblW w:w="101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751"/>
        <w:gridCol w:w="1751"/>
        <w:gridCol w:w="1781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Питање: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Степен ризика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>Процена нивоа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Изјашњење надзираног субјекта:</w:t>
            </w:r>
          </w:p>
        </w:tc>
      </w:tr>
      <w:tr>
        <w:trPr>
          <w:trHeight w:val="54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е постоји  техничка документација за извођење радова на периодичном одржавањ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Техничка документација није израђена у складу са прописима и не садржи све потребне делов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ије извршена  ревизија техничке документације у складу са прописим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ије извршена  овера техничке документације од стране надлежног министарства и достављено на увид важеће решење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Пројектантска организација не поседује важећу лиценцу за пројектовање на државним путевим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Извођач радова  не поседује важећу лиценцу за извођење радова на државним путевим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Управљач пута и извођач радова немају важећи уговор за извођење радова на периодичном одржавању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Управљач пута или уговорена организација за вршење стручног надзора важећим решењем нису одредили одговорног вршиоца стручног надзор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Вршилац стручног надзора не поседује важећу  лиценцу Инжењерске коморе за вршење стручног надзора на периодичном одржавању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Уговорени извођач радова не поседује или није доставио важеће решење за вршиоца одговорног извођача ра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Одговорни извођач радова не поседује или није доставио важећу  лиценцу Инжењерске коморе за обављање послова одговорног извођача ра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 5</w:t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У склопу уговора инвеститора и извођача радова не постоји предмер и предрачун радова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ије достављена на увид инспекцији комплетна техничка документациј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е  постоји или није достављен важећи уговор о текућој контроли за геомеханику између извођача радова и  овлашћене и лиценциране лабораторије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е  постоји или није достављен важећи уговор о текућој контроли за квалитет бетона између извођача радова и  овлашћене и лиценциране лабораторије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е  постоји или није достављен важећи уговор о текућој контроли за квалитет асфалтних мешавина  између извођача радова и  овлашћене и лиценциране лабораторије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е постоји или није достављено решење лиценциране установе за постављање одговорног лица на текућој контроли за геомеханику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е постоји или није достављено решење лиценциране установе за постављање одговорног лица на текућој контроли за бетон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е постоји или није достављено решење лиценциране установе за постављање одговорног лица на текућој контроли за асфалтне мешавине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а градилишту се свакодневно  не воде и не оверававају листови грађевинског дневн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а градилишту не постоји отворена књига инспекције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  <w:p>
            <w:pPr>
              <w:pStyle w:val="ListParagrap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7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е постоји или није достављен пројекат техничког регулисања саобраћаја у време извођења радова на периодичном одржавању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Пројектантска организација која је израдила пројекат техничког регулисања саобраћаја у време извођења радова не поседује важећу лиценцу за пројектовање на државним путевим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ије извршена  ревизија пројекта техничког регулисања саобраћаја у време извођења у складу са прописим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ије извршена  овера пројекта техничког регулисања саобраћаја у време извођења радова од стране надлежног министарства и достављено на увид важеће решење?</w:t>
            </w:r>
          </w:p>
          <w:p>
            <w:pPr>
              <w:pStyle w:val="Normal"/>
              <w:ind w:left="6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Техничко регулисање саобраћаја у време извођења радова на државном путу се не одвија или сигнализација није постављена према овереном пројекту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У тренутку инспекцијског прегледа  за изведене радове не постоје оверене доказнице за обрачун количина изведених ра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У тренутку инспекцијског прегледа  за изведене радове не постоје оверене доказнице за обрачун квалитета изведених радова (равност, збијеност, попречни пад, одступање од пројектоване нивелете, дебљина уграђеног материјала, ....)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У тренутку инспекцијског прегледа  за све уграђене материјале у насип, тампонски слој, асфалтне слојеве и бетон не постоје или нису достављени комплетирани важећи атести о подобности коришћених материјала и претходна испитивања  овлашћених лабораториј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У тренутку инспекцијског прегледа  за све остале уграђене материјале (арматура, АБ цеви, геотекстил, ивичњаци, опрема и сигнализација,...)  не постоје или нису достављени важећи  атести  квалитета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а градилишту не постоји  оверени динамички план извођења радова прихваћен од стране  инвеститор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жавањ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На градилишту не постоји  оверени елаборат заштите на раду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3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ако се радови изводе у оквиру ургентног одржавања, у складу са чланом 60, Закона о јавним  путевима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радови се изводе без основа ургентног од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Остварен број бодова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одговор „ДА“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уз процену нивоа ризика од 1 до 5 и то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1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= 1 бод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 = 2 бо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 = 3 бо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 = 4 бода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=  бод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в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за одговор „НЕ“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је нулти ниво ризика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= 0 бодов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Остварен број бодова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______________________</w:t>
            </w:r>
          </w:p>
        </w:tc>
      </w:tr>
      <w:tr>
        <w:trPr>
          <w:trHeight w:val="56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Степен ризика (број бодова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 0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29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незнатан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29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58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низак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58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87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средњи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8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7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116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висок,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 1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16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1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45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критичан.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СТЕПЕН РИЗИКА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Завршено у __________________________ , дана ______ . ______ . 20____ . године у __________ 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22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адзирани субјекти управљача: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адзирани субјект: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дносилац представке/пријаве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ind w:left="292" w:hanging="0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>Инспекто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92" w:hanging="0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92" w:hanging="0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0" w:hanging="0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Контролну листу примио-ли: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540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C Helvetica">
    <w:altName w:val="Courier New"/>
    <w:charset w:val="00"/>
    <w:family w:val="swiss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imes New Roman" w:ascii="Times New Roman" w:hAnsi="Times New Roman"/>
        <w:lang w:val="sr-CS"/>
      </w:rPr>
      <w:t xml:space="preserve">Контролна листа  за периодично одржавање путева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rFonts w:cs="Times New Roman" w:ascii="Times New Roman" w:hAnsi="Times New Roman"/>
        <w:lang w:val="sr-C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szCs w:val="20"/>
        <w:color w:val="000000"/>
        <w:lang w:val="sr-R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  <w:color w:val="000000"/>
      <w:sz w:val="20"/>
      <w:szCs w:val="20"/>
      <w:lang w:val="sr-R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000000"/>
      <w:sz w:val="20"/>
      <w:szCs w:val="20"/>
      <w:lang w:val="sr-R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Style10">
    <w:name w:val="Подразумевани фонт пасуса"/>
    <w:qFormat/>
    <w:rPr/>
  </w:style>
  <w:style w:type="character" w:styleId="Char">
    <w:name w:val="Заглавље странице Char"/>
    <w:qFormat/>
    <w:rPr>
      <w:rFonts w:ascii="Yu C Helvetica;Courier New" w:hAnsi="Yu C Helvetica;Courier New" w:cs="Yu C Helvetica;Courier New"/>
      <w:sz w:val="24"/>
      <w:lang w:val="en-US"/>
    </w:rPr>
  </w:style>
  <w:style w:type="character" w:styleId="Bodytext2">
    <w:name w:val="Body text (2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Bodytext295pt">
    <w:name w:val="Body text (2) + 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 C Helvetica;Courier New" w:hAnsi="Yu C Helvetica;Courier New" w:cs="Yu C Helvetica;Courier New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2">
    <w:name w:val="Тело текста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;MS Gothic" w:cs="Lohit Hindi;MS Gothic"/>
      <w:kern w:val="2"/>
      <w:lang w:val="en-US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/>
      <w:ind w:left="0" w:right="0" w:hanging="1220"/>
    </w:pPr>
    <w:rPr>
      <w:rFonts w:ascii="Candara" w:hAnsi="Candara" w:eastAsia="Candara" w:cs="Candara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18:00Z</dcterms:created>
  <dc:creator>Zorica</dc:creator>
  <dc:description/>
  <cp:keywords/>
  <dc:language>en-US</dc:language>
  <cp:lastModifiedBy>afitz</cp:lastModifiedBy>
  <cp:lastPrinted>2020-11-09T15:49:00Z</cp:lastPrinted>
  <dcterms:modified xsi:type="dcterms:W3CDTF">2020-11-09T14:49:00Z</dcterms:modified>
  <cp:revision>6</cp:revision>
  <dc:subject/>
  <dc:title>РЕПУБЛИКА   СРБИЈА</dc:title>
</cp:coreProperties>
</file>